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4-18T0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397782295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